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8 сентябр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Кривчик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Хохлова Андрея Владимировича, действующего на основании Устава Кривчиковс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>с  решением Кромского районного Совета народных депутатов от 09 июня 2023 года №16-4 рс «О передаче отдельных полномочий по решению вопросов местного значения, отнесенных к компетенции муниципального образования Кромского района Орловской области, поселениям входящим в его состав на 2024-2026 годы»</w:t>
      </w:r>
      <w:r>
        <w:rPr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>решениями Кромского районного  Совета народных депутатов от 22 декабря 2023 года №22-1 рс  «О районном бюджете на 2024 год и на плановый период 2025 и 2026 годов»,  от 20 декабря 2024 года №31-1 рс  «О районном бюджете на 2025 год и на плановый период 2026 и 2026 годов»  решением Кривчиковского сельского Совета народных депутатов от 26 июня 2023 года № 23-6 сс «О приеме отдельных полномочий по решению вопросов местного значения, отнесенных к компетенции Кромского района Орловской области на 2024-2026 годы»,</w:t>
      </w:r>
      <w:r>
        <w:rPr>
          <w:sz w:val="26"/>
          <w:szCs w:val="26"/>
        </w:rPr>
        <w:t xml:space="preserve"> распоряжением администрации Кромского района Орловской области от 16.09.2025 года № 193-р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Кривчи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Кривчик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 </w:t>
            </w:r>
            <w:r>
              <w:rPr>
                <w:sz w:val="26"/>
                <w:szCs w:val="26"/>
              </w:rPr>
              <w:t>А.В.Хохлов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Кривчиковского сельского поселения Кромского района Орловской области для осуществления передаваемых части полномочий на 2024-2026 годы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3"/>
        <w:gridCol w:w="1134"/>
        <w:gridCol w:w="1134"/>
        <w:gridCol w:w="127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  <w:r>
              <w:rPr>
                <w:color w:val="000000"/>
                <w:sz w:val="26"/>
                <w:szCs w:val="26"/>
              </w:rPr>
              <w:t>передаваемых части полномочи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3,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"Кромы-Макеево" - Кривчиково - Ново-Ивановский Кромского района Орл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7,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72,45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14:38:00Z</cp:lastPrinted>
  <dcterms:modified xsi:type="dcterms:W3CDTF">2025-09-22T09:21:00Z</dcterms:modified>
  <cp:revision>25</cp:revision>
  <dc:subject/>
  <dc:title>СОГЛАШЕНИЕ</dc:title>
</cp:coreProperties>
</file>